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12. 2018</w:t>
      </w:r>
      <w:r>
        <w:rPr>
          <w:rFonts w:cs="Times New Roman" w:ascii="Times New Roman" w:hAnsi="Times New Roman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u w:val="single"/>
        </w:rPr>
        <w:t>415</w:t>
      </w:r>
    </w:p>
    <w:p>
      <w:pPr>
        <w:pStyle w:val="Normal"/>
        <w:spacing w:lineRule="auto" w:line="240" w:before="0" w:after="0"/>
        <w:ind w:firstLine="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а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096"/>
      </w:tblGrid>
      <w:tr>
        <w:trPr>
          <w:trHeight w:val="4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1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8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1 02084 04 0000 12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4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3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4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8040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6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о договорам на установку рекламных конструкций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7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ри заключении концессионных соглашений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408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зачисления платы по договорам на размещение оборудования устройств связи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5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10 13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2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3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7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8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9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8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4040 04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12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24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40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4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12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2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4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1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73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703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 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10 04 0000 15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20 04 0000 15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по социальной политике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665"/>
      </w:tblGrid>
      <w:tr>
        <w:trPr>
          <w:trHeight w:val="543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8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1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3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1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2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7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ерриториальный орган Федеральной службы по надзору в сфере здравоохранения по Тюменской области,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3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4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6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еверо-Ур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123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11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10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13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войск национальной гвардии Российской Федерации по Ханты - Мансийскому автономному округу – Югре</w:t>
            </w:r>
          </w:p>
        </w:tc>
      </w:tr>
      <w:tr>
        <w:trPr>
          <w:trHeight w:val="7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налоговой службы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1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2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3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4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5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1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2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1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2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1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2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1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2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4010 02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1020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3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4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8 03010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4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1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3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1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9.1, 119.2,  пунктами 1 и 2 статьи 120, статьями 125, 126, 126.1, 128, 129, 129.1, 129.4, 132, 133, 134, 135, 135.1, 135.2 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3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600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21040 04 0000 140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13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ргутский линейный отдел Министерства внутренних дел Российской Федерации на транспорт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90040 04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8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судебных приставов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32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ральская транспортная прокуратура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  <w:softHyphen/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47"/>
        <w:gridCol w:w="33"/>
        <w:gridCol w:w="6067"/>
      </w:tblGrid>
      <w:tr>
        <w:trPr>
          <w:trHeight w:val="443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Департамент гражданской защиты населения Ханты – Мансийского автономного округа -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8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30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экономического развития Ханты-Мансийского автономного округа-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етеринарная служба Ханты - Мансийского автономного округа –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37" w:top="1134" w:footer="454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0:00Z</dcterms:created>
  <dc:creator>Данилова Т.И.</dc:creator>
  <dc:description/>
  <cp:keywords/>
  <dc:language>en-US</dc:language>
  <cp:lastModifiedBy>Мартынюк Наталья Александровна</cp:lastModifiedBy>
  <cp:lastPrinted>2018-11-29T09:51:00Z</cp:lastPrinted>
  <dcterms:modified xsi:type="dcterms:W3CDTF">2020-01-09T11:55:00Z</dcterms:modified>
  <cp:revision>69</cp:revision>
  <dc:subject/>
  <dc:title>Приложение № 1</dc:title>
</cp:coreProperties>
</file>